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POSEIDON ADVEN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CATIONS: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) You start off in the ballroom where you can see exits some forty feet above you, and a chair beside you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) At a small entrance of carved marble columns your way is blocked by some debris, which if you examine will reveal a flashligh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3) Below the entrance to a passageway you see a sign which reads - Some objects may be used - so use the flash and you find a cable hanging down from overhea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4) Now on level two you find yourself at a dark Intersec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5) In the dispensary you see a beaker filled with liquid vitamins (helps to keep your strength up) and a painting which when moved reveals a secret passage (which takes you back to the ballroom and a watery grav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6) In the communication center you find a fused radio and a note reading S.O.S. You also encounter a raging fire as you try to leave and unless you happen to have a fire extinguisher on you here you will st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7) In a huge galley you find some maggot ridden food, a cleaver (handy for chopping off your foot) and a fire extinguishe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8) In a wide hall you see a steel door which is too heavy to open unless you’ve had your morning vitami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9) The captains’ quarter’s where a leaflet urges you to try another adventure by Coo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0) In the tool room you find a cabinet which unfortunately is twisted and won’t open without the aid at a crowbar, but when opened reveals a wre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1) In the barbers shop you see a razor but then unless you need a shave or are thinking of taking the easy way out it has no val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2) In a large conference room you see a hatch which seems a way out, BUT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3) On a ledge you find a rope and can see below you a pool of flaming oil and it you want to explore down there you need to tie the rope. (When asked to what you require a two word answer, the second being ledge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4) In the navigation room you find a lifebelt (comes in hand if you wear it before opening that hatch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5) Any of these directions return you to the second level via falling down a shaft (But not fatally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6) The pursers office where you see some jewels but then how are they going to help you escap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7) You went down the secret passage and are now drowning in the ballroo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8) In the engine room you find a crowbar which would be handy for opening that cabine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19) On a metal walkway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20) At the hull of the ship all you see are the plates. Examining the plates tells you all you need to kno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600700" cy="29883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774" t="24885" r="29625" b="453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0" cy="298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QUENCE: -</w:t>
      </w:r>
    </w:p>
    <w:p>
      <w:pPr>
        <w:pStyle w:val="Normal"/>
        <w:rPr/>
      </w:pPr>
      <w:r>
        <w:rPr/>
        <w:t>W look debris, get flash, E get chair, E read sign, drop chair, use flash, use chair, climb cable, N get beaker, examine beaker. S E get extinguisher, S drink vitamins, drop beaker, open door, U E get rope, tie rope, to ledge, S get crowbar, N W W examine radio, N use extinguisher, drop extinguisher, N W examine cabinet, open cabinet, with crowbar, drop crowbar, get wrench, E E S U E tie rope, to ledge, S E N examine plates use wrench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0T10:35:00Z</dcterms:created>
  <dc:creator>Simon Hardy</dc:creator>
  <dc:description/>
  <cp:keywords/>
  <dc:language>en-US</dc:language>
  <cp:lastModifiedBy>Simon Hardy</cp:lastModifiedBy>
  <dcterms:modified xsi:type="dcterms:W3CDTF">2004-01-10T10:39:00Z</dcterms:modified>
  <cp:revision>2</cp:revision>
  <dc:subject/>
  <dc:title>POSEIDON ADVENTURE</dc:title>
</cp:coreProperties>
</file>